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73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</w:t>
      </w:r>
    </w:p>
    <w:p>
      <w:pPr>
        <w:pStyle w:val="Normal"/>
        <w:ind w:left="345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45" w:hanging="0"/>
        <w:rPr/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lang w:val="el-GR"/>
        </w:rPr>
        <w:t xml:space="preserve">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3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πέντε χιλιάδων (5.000) λευκών φακέλων αλληλογραφίας με αυτοκόλλητο και δεξί παράθυρο με το λογότυπο του Δήμου και δυο χιλιάδες (2.000) φακέλους λευκούς διαστάσεων 32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 με αυτοκόλλητο για τις ανάγκες της Τεχνικής Υπηρεσίας. 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 xml:space="preserve">ΓΡΑΦΙΚΗ ΑΠΟΤΥΠΩΣΙΣ 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πέντε χιλιάδων (5.000) λευκών φακέλων αλληλογραφίας με αυτοκόλλητο και δεξί παράθυρο με το λογότυπο του Δήμου και δυο χιλιάδες (2.000) φακέλους λευκούς διαστάσεων 32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 με αυτοκόλλητο με την τιμή των </w:t>
      </w:r>
      <w:r>
        <w:rPr>
          <w:b/>
          <w:bCs/>
          <w:color w:val="000000"/>
          <w:sz w:val="24"/>
          <w:lang w:val="el-GR"/>
        </w:rPr>
        <w:t>405,79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>ΕΨΙΛΟΝ ΓΡΑΦΙΚΕΣ ΤΕΧΝΕΣ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πέντε χιλιάδων (5.000) λευκών φακέλων αλληλογραφίας με αυτοκόλλητο και δεξί παράθυρο με το λογότυπο του Δήμου και δυο χιλιάδες (2.000) φακέλους λευκούς διαστάσεων 32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 με αυτοκόλλητο με την τιμή των </w:t>
      </w:r>
      <w:r>
        <w:rPr>
          <w:b/>
          <w:bCs/>
          <w:color w:val="000000"/>
          <w:sz w:val="24"/>
          <w:lang w:val="el-GR"/>
        </w:rPr>
        <w:t>440,30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05,79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</w:t>
      </w:r>
      <w:r>
        <w:rPr>
          <w:color w:val="000000"/>
          <w:sz w:val="28"/>
          <w:lang w:val="el-GR"/>
        </w:rPr>
        <w:t xml:space="preserve">της εκτύπωσης πέντε χιλιάδων (5.000) λευκών φακέλων αλληλογραφίας με αυτοκόλλητο και δεξί παράθυρο με το λογότυπο του Δήμου και δυο χιλιάδες (2.000) φακέλους λευκούς διαστάσεων 32,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3 με αυτοκόλλητο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43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ΓΡΑΦΙΚΗ ΑΠΟΤΥΠΩΣΙΣ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05,79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15.02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ΓΡΑΦΙΚΗ ΑΠΟΤΥΠΩΣΙ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173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848z0">
    <w:name w:val="WW8Num848z0"/>
    <w:qFormat/>
    <w:rPr/>
  </w:style>
  <w:style w:type="character" w:styleId="WW8Num914z0">
    <w:name w:val="WW8Num91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0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28T08:41:00Z</dcterms:modified>
  <cp:revision>6</cp:revision>
  <dc:subject/>
  <dc:title>Α Π Ο Σ Π Α Σ Μ Α</dc:title>
</cp:coreProperties>
</file>